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недопущение распространения идеологии терроризма среди обучающихся; формирование толерантной, ответственной, успешной личности, ориентированной на ценности гражданственности и патриотиз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 молодежной среде неприятие идеологии терроризма и экстремизма в различных ее проявлениях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остоянный мониторинг общественного мнения в молодежной среде в целях выявления радикальных настроений среди обучающихся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сущность и общественную опасность терроризма, ответственность за совершение действий террористического характер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пропагандистские мероприятия, направленные на дискредитацию террористической идеологии, формирование в молодежной среде идей межнациональной и межрелигиозной толерантности (в том числе мероприятия, направленные на духовное и патриотическое воспита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лан работы по профилактике проявлений терроризма и экстремизм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244"/>
        <w:gridCol w:w="1843"/>
        <w:gridCol w:w="241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6" w:hanging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пребыванием посторонних лиц на территории и в здании школы. Обход зданий, помещ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школ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6" w:hanging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журство педагогов, членов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6" w:hanging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ведение Журнала сверки поступлений литературы в библиотеку со списком экстремистск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аж работников школы по противодействию террор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hd w:fill="FFFFFF" w:val="clear"/>
              <w:spacing w:lineRule="atLeast" w:line="248" w:before="0" w:after="0"/>
              <w:rPr>
                <w:color w:val="000000"/>
              </w:rPr>
            </w:pPr>
            <w:r>
              <w:rPr>
                <w:color w:val="000000"/>
              </w:rPr>
              <w:br/>
              <w:t>Инструктаж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75" w:after="0"/>
              <w:ind w:left="5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техперсоналом: «Пропускной режим в школе» с педагогическими работниками: «Обеспечение безопасности в образовательном учреждении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75" w:after="0"/>
              <w:ind w:left="5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ащимися: «Экстремальные ситуации, правила поведения в н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и учащиеся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ждый четверг месяц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hd w:fill="FFFFFF" w:val="clear"/>
              <w:spacing w:lineRule="atLeast" w:line="248" w:before="0" w:after="0"/>
              <w:rPr>
                <w:color w:val="000000"/>
              </w:rPr>
            </w:pPr>
            <w:r>
              <w:rPr>
                <w:color w:val="000000"/>
              </w:rPr>
              <w:t>Тренировки по эвакуации учащихся и работников школы по сигналу «пожар»,</w:t>
            </w:r>
          </w:p>
          <w:p>
            <w:pPr>
              <w:pStyle w:val="Style18"/>
              <w:shd w:fill="FFFFFF" w:val="clear"/>
              <w:spacing w:lineRule="atLeast" w:line="248" w:before="0" w:after="0"/>
              <w:rPr>
                <w:color w:val="000000"/>
              </w:rPr>
            </w:pPr>
            <w:r>
              <w:rPr>
                <w:color w:val="000000"/>
              </w:rPr>
              <w:t>по сигналам ГО</w:t>
            </w:r>
          </w:p>
          <w:p>
            <w:pPr>
              <w:pStyle w:val="Style18"/>
              <w:shd w:fill="FFFFFF" w:val="clear"/>
              <w:spacing w:lineRule="atLeast" w:line="24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и учащиеся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 кварта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ренировок по отработке практических действий и поведения при совершении террористических актов (захват заложников, угроза взрыва, заминирование з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ники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по патриотическому воспитанию о знаменательных событиях истории, днях воинской славы и памятных датах  России и стенда по противодействию террориз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ато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обучающихся об отношении к терроризму как способу решения социальных, экономических, политических, религиозных и национальных проблем и противоре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для просвещени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,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лекций, классных часов, дискуссий, диспутов, викторин для обсуждения проблематики экстремизма и терроризма («Мировое сообщество и терроризм», «Законодательство Российской Федерации в сфере противодействия терроризму»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,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кино, видеопродукции, презентаций антитеррористического и антиэкстремистского содерж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,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истории,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.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 (презент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жертв политических репрессий (видео-ур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толерантности (терп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истори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52" w:before="75" w:after="0"/>
              <w:ind w:left="5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 (примерная тематика):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вайте дружить народами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зьмемся за руки, друзья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м надо лучше знать друг друга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емы эффективного общения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 мы разные, но все мы заслуживаем счастья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филактика и разрешение конфликтов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огатое многообразие мировых культур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олерантность и межнациональные конфликты. Как они связаны?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жители многонационального края!»,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значит жить в мире с собой и другими?»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увствовать, думать, любить, как другие…»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против насилия и экстремизма»</w:t>
            </w:r>
          </w:p>
          <w:p>
            <w:pPr>
              <w:pStyle w:val="Normal"/>
              <w:shd w:fill="FFFFFF" w:val="clear"/>
              <w:spacing w:lineRule="atLeast" w:line="2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нституция РФ о межэтнических отношениях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атор кл. руководител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8" w:before="0" w:after="0"/>
              <w:rPr/>
            </w:pPr>
            <w:r>
              <w:rPr/>
              <w:t>Проведение разъяснительной работы среди учащихся по предупреждению экстремизма с приглашением представителей правоохранительных органов, духовенства:</w:t>
            </w:r>
          </w:p>
          <w:p>
            <w:pPr>
              <w:pStyle w:val="Style18"/>
              <w:shd w:fill="FFFFFF" w:val="clear"/>
              <w:spacing w:lineRule="atLeast" w:line="248" w:before="0" w:after="0"/>
              <w:rPr/>
            </w:pPr>
            <w:r>
              <w:rPr/>
              <w:t>-        Гражданская и уголовная ответственность за проявление экстремизма,</w:t>
            </w:r>
          </w:p>
          <w:p>
            <w:pPr>
              <w:pStyle w:val="Style18"/>
              <w:shd w:fill="FFFFFF" w:val="clear"/>
              <w:spacing w:lineRule="atLeast" w:line="248" w:before="0" w:after="0"/>
              <w:rPr/>
            </w:pPr>
            <w:r>
              <w:rPr/>
              <w:t>-        Экстремизм – антисоциальное явление</w:t>
            </w:r>
          </w:p>
          <w:p>
            <w:pPr>
              <w:pStyle w:val="Normal"/>
              <w:shd w:fill="FFFFFF" w:val="clear"/>
              <w:spacing w:lineRule="atLeast" w:line="252" w:before="7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8" w:before="0" w:after="0"/>
              <w:rPr/>
            </w:pPr>
            <w:r>
              <w:rPr/>
              <w:t>Оформление книжной выставки:</w:t>
            </w:r>
          </w:p>
          <w:p>
            <w:pPr>
              <w:pStyle w:val="Style18"/>
              <w:shd w:fill="FFFFFF" w:val="clear"/>
              <w:spacing w:lineRule="atLeast" w:line="248" w:before="0" w:after="0"/>
              <w:rPr/>
            </w:pPr>
            <w:r>
              <w:rPr/>
              <w:t> </w:t>
            </w:r>
            <w:r>
              <w:rPr/>
              <w:t>«Наш мир без экстремизма и терроризма»</w:t>
            </w:r>
          </w:p>
          <w:p>
            <w:pPr>
              <w:pStyle w:val="Style18"/>
              <w:shd w:fill="FFFFFF" w:val="clear"/>
              <w:spacing w:lineRule="atLeast" w:line="248"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8"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Выпуск информационных листов по вопросам противодействия экстремиз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9 к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8"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Классные часы по правилам поведения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45:00Z</dcterms:created>
  <dc:creator>анна</dc:creator>
  <dc:description/>
  <cp:keywords/>
  <dc:language>en-US</dc:language>
  <cp:lastModifiedBy>Admin</cp:lastModifiedBy>
  <cp:lastPrinted>2022-08-09T10:07:00Z</cp:lastPrinted>
  <dcterms:modified xsi:type="dcterms:W3CDTF">2022-08-09T07:45:00Z</dcterms:modified>
  <cp:revision>2</cp:revision>
  <dc:subject/>
  <dc:title/>
</cp:coreProperties>
</file>